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9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left="20" w:hanging="0"/>
        <w:jc w:val="both"/>
        <w:rPr/>
      </w:pPr>
      <w:r>
        <w:rPr>
          <w:rStyle w:val="Style14"/>
          <w:color w:val="000000"/>
          <w:sz w:val="28"/>
          <w:szCs w:val="28"/>
        </w:rPr>
        <w:t xml:space="preserve">от                                                                                                                 № 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4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5 марта 2015 года № 54 «Об утверждении положения о порядке расходования средств резервного фонда Стародеревянковского сельского поселения Каневского район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Стародеревянковского сельского поселения Каневского района, в соответствии со статьей 81 Бюджетного кодекса Российской Федерации, 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</w:rPr>
        <w:t>1. Внести изменения в постановление администрации Стародеревян ковского сельского поселения Каневского района от 5 марта 2015 года № 54 «Об утверждении п</w:t>
      </w:r>
      <w:r>
        <w:rPr>
          <w:sz w:val="28"/>
          <w:szCs w:val="28"/>
        </w:rPr>
        <w:t>оложения о порядке расходования средств резервного фонда Стародеревянковского сельского поселения Каневск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оложение о порядке расходования средств резервного фонда Стародеревянковского сельского поселения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>2. Контроль за целевым использованием средств резервного фонда осуществляет главный специалист общего отдела администрации Стародеревянковского сельского посел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</w:rPr>
        <w:t>3.</w:t>
      </w:r>
      <w:r>
        <w:rPr>
          <w:sz w:val="28"/>
          <w:szCs w:val="28"/>
        </w:rPr>
        <w:t xml:space="preserve"> Общему отделу администрации Стародеревянковского сельского поселения Каневского район (Смирнова Е.В.) разместить настоящее постановление на официальном сайте Стародеревянковского сельского поселения Каневского района (starayaderevnya.ru) в сети Интернет.</w:t>
      </w:r>
    </w:p>
    <w:p>
      <w:pPr>
        <w:pStyle w:val="Normal"/>
        <w:tabs>
          <w:tab w:val="clear" w:pos="708"/>
          <w:tab w:val="left" w:pos="735" w:leader="none"/>
          <w:tab w:val="left" w:pos="90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735" w:leader="none"/>
          <w:tab w:val="left" w:pos="900" w:leader="none"/>
        </w:tabs>
        <w:ind w:firstLine="708"/>
        <w:jc w:val="both"/>
        <w:rPr/>
      </w:pPr>
      <w:r>
        <w:rPr>
          <w:sz w:val="28"/>
        </w:rPr>
        <w:t>5. 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eastAsia="Times New Roman"/>
      <w:b/>
      <w:bCs/>
      <w:kern w:val="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Style18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Viktor</cp:lastModifiedBy>
  <cp:lastPrinted>2025-09-26T09:14:00Z</cp:lastPrinted>
  <dcterms:modified xsi:type="dcterms:W3CDTF">2025-10-30T11:58:00Z</dcterms:modified>
  <cp:revision>129</cp:revision>
  <dc:subject/>
  <dc:title> </dc:title>
</cp:coreProperties>
</file>